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41086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0357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89693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